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Essential question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ow does primary source analysis make students better readers?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Understanding goal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ffective readers use tools to make sense of text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sz w:val="20"/>
          <w:szCs w:val="20"/>
        </w:rPr>
        <w:t>As a result of this activity, participants will know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everal analysis tools to assist students in analyzing primary sour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ys these strategies might be used to make primary sources more accessible to student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7785</wp:posOffset>
                </wp:positionV>
                <wp:extent cx="6515100" cy="7068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0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.55pt;width:512.95pt;height:55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sential Question: Why do people use different written forms to communicate?</w:t>
      </w:r>
    </w:p>
    <w:p>
      <w:pPr>
        <w:pStyle w:val="Normal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Participant performance tasks in model activity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Self-assess interest in terms of writing forma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Interpret primary sources using an analysis too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Make connections between primary source analysis and reading strategie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y’s purpose: To explore how different forms of communication affect us as reader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ich format do you like to express yourself in?</w:t>
      </w:r>
      <w:r>
        <w:rPr>
          <w:rFonts w:cs="Arial" w:ascii="Arial" w:hAnsi="Arial"/>
          <w:sz w:val="22"/>
          <w:szCs w:val="22"/>
        </w:rPr>
        <w:t xml:space="preserve"> Diary, Letter, Photos, Poetry or Spee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y do you like this format?</w:t>
      </w:r>
      <w:r>
        <w:rPr>
          <w:rFonts w:cs="Arial" w:ascii="Arial" w:hAnsi="Arial"/>
          <w:sz w:val="22"/>
          <w:szCs w:val="22"/>
        </w:rPr>
        <w:t xml:space="preserve"> (list ideas, rotate to new group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s a reader or audience, </w:t>
      </w:r>
      <w:r>
        <w:rPr>
          <w:rFonts w:cs="Arial" w:ascii="Arial" w:hAnsi="Arial"/>
          <w:i/>
          <w:sz w:val="22"/>
          <w:szCs w:val="22"/>
        </w:rPr>
        <w:t>what do you like about this format,</w:t>
      </w:r>
      <w:r>
        <w:rPr>
          <w:rFonts w:cs="Arial" w:ascii="Arial" w:hAnsi="Arial"/>
          <w:sz w:val="22"/>
          <w:szCs w:val="22"/>
        </w:rPr>
        <w:t xml:space="preserve"> “pluses” (rotate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s a reader or audience, </w:t>
      </w:r>
      <w:r>
        <w:rPr>
          <w:rFonts w:cs="Arial" w:ascii="Arial" w:hAnsi="Arial"/>
          <w:i/>
          <w:sz w:val="22"/>
          <w:szCs w:val="22"/>
        </w:rPr>
        <w:t>what are some drawbacks to this format,</w:t>
      </w:r>
      <w:r>
        <w:rPr>
          <w:rFonts w:cs="Arial" w:ascii="Arial" w:hAnsi="Arial"/>
          <w:sz w:val="22"/>
          <w:szCs w:val="22"/>
        </w:rPr>
        <w:t xml:space="preserve"> “minuses”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Why do people use different formats to communicate?</w:t>
      </w:r>
      <w:r>
        <w:rPr>
          <w:rFonts w:cs="Arial" w:ascii="Arial" w:hAnsi="Arial"/>
          <w:sz w:val="22"/>
          <w:szCs w:val="22"/>
        </w:rPr>
        <w:t xml:space="preserve"> (whole group discussion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ow does this affect us as readers?</w:t>
      </w:r>
      <w:r>
        <w:rPr>
          <w:rFonts w:cs="Arial" w:ascii="Arial" w:hAnsi="Arial"/>
          <w:sz w:val="22"/>
          <w:szCs w:val="22"/>
        </w:rPr>
        <w:t xml:space="preserve"> (whole group discussion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del Activity: </w:t>
      </w:r>
      <w:r>
        <w:rPr>
          <w:rFonts w:cs="Arial" w:ascii="Arial" w:hAnsi="Arial"/>
          <w:i/>
          <w:sz w:val="22"/>
          <w:szCs w:val="22"/>
        </w:rPr>
        <w:t>Today we will examine primary sources in different formats to think about how analyzing primary sources can be used to make students better readers.</w:t>
      </w:r>
      <w:r>
        <w:rPr>
          <w:rFonts w:cs="Arial" w:ascii="Arial" w:hAnsi="Arial"/>
          <w:sz w:val="22"/>
          <w:szCs w:val="22"/>
        </w:rPr>
        <w:t xml:space="preserve"> (See matrix for format and topics of sources.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Divide into groups by communication formats or folder colors 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ze your source using the tool provided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roup by numbers on the folders. 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Share sources and identify a common theme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 analysis tools and identify common elements in design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 possible applications with student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 themes with large group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mors Game: Write on a post-it-note, one way that analyzing primary sources make students better readers. Share card idea and exchange with others. Altogether, group ideas on the post-it notes under larger them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scussion: </w:t>
      </w:r>
      <w:r>
        <w:rPr>
          <w:rFonts w:cs="Arial" w:ascii="Arial" w:hAnsi="Arial"/>
          <w:i/>
          <w:sz w:val="22"/>
          <w:szCs w:val="22"/>
        </w:rPr>
        <w:t>“When my students read these different formats they might….”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ions and comments, evaluatio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 do readers make sense of communication in different formats?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431"/>
        <w:gridCol w:w="2661"/>
        <w:gridCol w:w="2402"/>
        <w:gridCol w:w="3132"/>
      </w:tblGrid>
      <w:tr>
        <w:trPr/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rmat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opic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 Period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alysis Tool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l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em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lavery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773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edict, Analyze, Connect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s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vil War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0 - 1870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quencing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  <w:t>Yell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  <w:t>Diary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  <w:t>Westward Expansion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  <w:t>1864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CC00"/>
              </w:rPr>
            </w:pPr>
            <w:r>
              <w:rPr>
                <w:rFonts w:cs="Arial" w:ascii="Arial" w:hAnsi="Arial"/>
                <w:b/>
                <w:color w:val="FFCC00"/>
              </w:rPr>
              <w:t>Text Analysis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R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peech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Women’s Suffrage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918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SCIM-C </w:t>
            </w:r>
          </w:p>
        </w:tc>
      </w:tr>
      <w:tr>
        <w:trPr/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  <w:t>Pur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  <w:t>Letter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  <w:t>Desegregation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  <w:t>1957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0066"/>
              </w:rPr>
            </w:pPr>
            <w:r>
              <w:rPr>
                <w:rFonts w:cs="Arial" w:ascii="Arial" w:hAnsi="Arial"/>
                <w:b/>
                <w:color w:val="660066"/>
              </w:rPr>
              <w:t>Graphic Organize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TMLPreformatted"/>
        <w:spacing w:lineRule="atLeast" w:line="28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  <w:sz w:val="16"/>
      <w:szCs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argecap1">
    <w:name w:val="largecap1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55:00Z</dcterms:created>
  <dc:creator>Rhonda Clevenson</dc:creator>
  <dc:description/>
  <dc:language>en-US</dc:language>
  <cp:lastModifiedBy>Rhonda</cp:lastModifiedBy>
  <cp:lastPrinted>2005-10-26T10:09:00Z</cp:lastPrinted>
  <dcterms:modified xsi:type="dcterms:W3CDTF">2013-01-23T09:55:00Z</dcterms:modified>
  <cp:revision>2</cp:revision>
  <dc:subject/>
  <dc:title>Essential question:</dc:title>
</cp:coreProperties>
</file>